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mework 3-2</w:t>
        <w:tab/>
        <w:tab/>
        <w:tab/>
        <w:tab/>
        <w:tab/>
        <w:tab/>
        <w:t>Name: ______________________________</w:t>
        <w:br/>
        <w:t>Sum of Angles of Triang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</w:t>
        <w:tab/>
        <w:t xml:space="preserve">In triangle ABC, m&lt;A = x,  m&lt;B = x + 10 and m&lt;C = 3x + 20.  What is the number of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degrees in &lt;A?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</w:t>
        <w:tab/>
        <w:t>Three angles of a triangle are in the ratio 5:6:7.  Find the number of degrees in the smallest angle. 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)</w:t>
        <w:tab/>
        <w:t>Given:</w:t>
        <w:tab/>
        <w:t xml:space="preserve">AB </w:t>
      </w:r>
      <w:r>
        <w:rPr>
          <w:sz w:val="22"/>
          <w:szCs w:val="22"/>
        </w:rPr>
        <w:drawing>
          <wp:inline distT="0" distB="0" distL="0" distR="0">
            <wp:extent cx="1809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CD, &lt;DCA </w:t>
      </w:r>
      <w:r>
        <w:rPr>
          <w:sz w:val="22"/>
          <w:szCs w:val="22"/>
        </w:rPr>
        <w:drawing>
          <wp:inline distT="0" distB="0" distL="0" distR="0">
            <wp:extent cx="1809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&lt;BA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Prove:   AD </w:t>
      </w:r>
      <w:r>
        <w:rPr>
          <w:sz w:val="22"/>
          <w:szCs w:val="22"/>
        </w:rPr>
        <w:object w:dxaOrig="180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5pt" filled="f" o:ole="">
            <v:imagedata r:id="rId5" o:title=""/>
          </v:shape>
          <o:OLEObject Type="Embed" ProgID="" ShapeID="ole_rId4" DrawAspect="Content" ObjectID="_1075658713" r:id="rId4"/>
        </w:object>
      </w:r>
      <w:r>
        <w:rPr>
          <w:sz w:val="22"/>
          <w:szCs w:val="22"/>
        </w:rPr>
        <w:t>B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751965" cy="883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1) ________________________</w:t>
        <w:tab/>
        <w:tab/>
        <w:t>1) 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2)________________________</w:t>
        <w:tab/>
        <w:tab/>
        <w:t>2)   Reflexi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3) ________________________</w:t>
        <w:tab/>
        <w:tab/>
        <w:t>3)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4) ________________________</w:t>
        <w:tab/>
        <w:tab/>
        <w:t>4)   CPCT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5)      AD </w:t>
      </w:r>
      <w:r>
        <w:rPr>
          <w:sz w:val="22"/>
          <w:szCs w:val="22"/>
        </w:rPr>
        <w:object w:dxaOrig="180" w:dyaOrig="2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pt;height:15pt" filled="f" o:ole="">
            <v:imagedata r:id="rId8" o:title=""/>
          </v:shape>
          <o:OLEObject Type="Embed" ProgID="" ShapeID="ole_rId7" DrawAspect="Content" ObjectID="_512597857" r:id="rId7"/>
        </w:object>
      </w:r>
      <w:r>
        <w:rPr>
          <w:sz w:val="22"/>
          <w:szCs w:val="22"/>
        </w:rPr>
        <w:t xml:space="preserve"> BC</w:t>
        <w:tab/>
        <w:tab/>
        <w:tab/>
        <w:tab/>
        <w:t>5) 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</w:t>
        <w:tab/>
        <w:t>Classify the angle pairs as alternate interior angles, same side interior angles or corresponding angles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3800</wp:posOffset>
                </wp:positionH>
                <wp:positionV relativeFrom="paragraph">
                  <wp:posOffset>141605</wp:posOffset>
                </wp:positionV>
                <wp:extent cx="2023110" cy="24974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110" cy="2497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38325" cy="240474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" t="-14" r="-1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8325" cy="2404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3pt;height:196.65pt;mso-wrap-distance-left:9.05pt;mso-wrap-distance-right:9.05pt;mso-wrap-distance-top:0pt;mso-wrap-distance-bottom:0pt;margin-top:11.15pt;mso-position-vertical-relative:text;margin-left:2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38325" cy="2404745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8" t="-14" r="-1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8325" cy="2404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ternate interior angles: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me side interior angles: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rresponding angles: 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01:56:00Z</dcterms:created>
  <dc:creator>kimmy</dc:creator>
  <dc:description/>
  <cp:keywords/>
  <dc:language>en-US</dc:language>
  <cp:lastModifiedBy>kimmy</cp:lastModifiedBy>
  <dcterms:modified xsi:type="dcterms:W3CDTF">2008-11-22T01:56:00Z</dcterms:modified>
  <cp:revision>1</cp:revision>
  <dc:subject/>
  <dc:title>Homework 3-2</dc:title>
</cp:coreProperties>
</file>